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2"/>
        <w:gridCol w:w="3920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ного 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>санитарного врача СССР</w:t>
            </w:r>
          </w:p>
          <w:p>
            <w:pPr>
              <w:pStyle w:val="Normal"/>
              <w:jc w:val="center"/>
              <w:rPr/>
            </w:pPr>
            <w:r>
              <w:rPr/>
              <w:t>В.И.КОВШИЛО</w:t>
            </w:r>
          </w:p>
          <w:p>
            <w:pPr>
              <w:pStyle w:val="Normal"/>
              <w:jc w:val="center"/>
              <w:rPr/>
            </w:pPr>
            <w:r>
              <w:rPr/>
              <w:t>14 марта 1985 г. № 3224-8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ГИГИЕНИЧЕСКОЙ ОЦЕНКЕ ИСПОЛЬЗОВАНИЯ ДООЧИЩЕННЫХ ГОРОДСКИХ СТОЧНЫХ ВОД В ПРОМЫШЛЕННОМ ВОДОСНАБЖЕН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У 3224-8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етодические указания содержат гигиенические требования к качественному составу доочищенных городских сточных вод и условиям их использования в промышленном водоснабжении. Предназначены для практических санитарных врачей санитарно-эпидемиологических станций, а также специалистов НИИ, медвузов, проектных, технологических институтов и других организаций, разрабатывающих вопросы использования городских сточных вод в промышленном водоснабжении.</w:t>
      </w:r>
    </w:p>
    <w:p>
      <w:pPr>
        <w:pStyle w:val="Normal"/>
        <w:ind w:firstLine="284"/>
        <w:jc w:val="both"/>
        <w:rPr/>
      </w:pPr>
      <w:r>
        <w:rPr/>
        <w:t>Методические указания разработаны под руководством зав. кафедрой коммунальной гигиены I Московского медицинского института им. И.М. Сеченова, к.м.н. К.И. Акулова и зав. отделом Института общей и коммунальной гигиены им. А.Н. Сысина АМН СССР, д.м.н., профессора Г.Н. Красовского коллективом авторов:</w:t>
      </w:r>
    </w:p>
    <w:p>
      <w:pPr>
        <w:pStyle w:val="Normal"/>
        <w:ind w:firstLine="284"/>
        <w:jc w:val="both"/>
        <w:rPr/>
      </w:pPr>
      <w:r>
        <w:rPr/>
        <w:t>к.м.н. М.В. Богдановым, д.м.н. А.А. Королевым, к.б.н. Л.Н. Габрилевской, м.н.с. С.Р. Гильденскиольдом, м.н.с. О.Р. Михайловым (1 ММИ им. И.М. Сеченова); к.м.н. З.И. Жолдаковой (ИОКГ им. А.Н. Сысина); к.м.н. Н.В. Климкиной (МНИИГ им. Ф.Ф. Эрисмана);</w:t>
      </w:r>
    </w:p>
    <w:p>
      <w:pPr>
        <w:pStyle w:val="Normal"/>
        <w:ind w:firstLine="284"/>
        <w:jc w:val="both"/>
        <w:rPr/>
      </w:pPr>
      <w:r>
        <w:rPr/>
        <w:t>при участии: главного государственного санитарного врача Челябинской области А.Г. Медведева; главного государственного санитарного врача Ростовской области Т.А. Кондратенко; к.м.н. В.А. Казанцевой, м.н.с. О.Е. Ивановой (Ин-т полиомиелита и вирусных энцефалитов АМН СССР); к.т.н. Б.А. Ганина, к.м.н. Л.А. Ветрилэ, к.т.н. А.М. Эля (МосводоканалНИИпроект); к.т.н. А.Л. Рабиновича, к.т.н. М.М. Ольховского (Челябинский Гипромез); к.т.н. П.П. Маркова, к.т.н. Г.И. Рогожкина, к.т.н. А.П. Нечаева (ВНИИ ВОДГЕО); к.м.н. Е.Г. Жука (Томский медицинский институт); к.т.н. И.А. Малахова (АзИНЕФТЕХИМ); м.н.с. Л.Г. Донерьян (ИОКГ им. А.Н. Сысина).</w:t>
      </w:r>
    </w:p>
    <w:p>
      <w:pPr>
        <w:pStyle w:val="Normal"/>
        <w:ind w:firstLine="284"/>
        <w:jc w:val="both"/>
        <w:rPr/>
      </w:pPr>
      <w:r>
        <w:rPr/>
        <w:t>Методические указания подготовлены для публикации инспектором - врачом ГСЭУ Минздрава СССР Роговец А.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дним из сдерживающих факторов широкого использования городских сточных вод в промышленном водоснабжении является отсутствие единых методических подходов и гигиенических требований к их качеству в зависимости от условий применения. Утвержденные Минздравом СССР "Временные методические рекомендации к использованию доочищенных городских сточных вод в техническом водоснабжении" № 1857-78 распространяются только на закрытые системы технического водоснабжения, не связанные с непосредственным контактом работающих с технической водой.</w:t>
      </w:r>
    </w:p>
    <w:p>
      <w:pPr>
        <w:pStyle w:val="Normal"/>
        <w:ind w:firstLine="284"/>
        <w:jc w:val="both"/>
        <w:rPr/>
      </w:pPr>
      <w:r>
        <w:rPr/>
        <w:t>Вместе с тем на большинстве наиболее водоемких предприятий нередко применяются технологии с открытой водной поверхностью. Использование сточных вод в таких технологических процессах сопряжено с определенными трудностями. В первую очередь это связано с тем, что городские сточные воды опасны в эпидемическом отношении, поскольку, как правило, содержат патогенные бактерии и вирусы.</w:t>
      </w:r>
    </w:p>
    <w:p>
      <w:pPr>
        <w:pStyle w:val="Normal"/>
        <w:ind w:firstLine="284"/>
        <w:jc w:val="both"/>
        <w:rPr/>
      </w:pPr>
      <w:r>
        <w:rPr/>
        <w:t>Немаловажное значение имеет также загрязненность сточных вод химическими веществами, многие из которых способны оказывать неблагоприятное влияние не только на органолептические свойства воды, но и на здоровье человека. Кроме того, в процессе доочистки и обеззараживания сточных вод возможна трансформация химических соединений с увеличением степени токсичности обработанной воды, а также резкое ухудшение органолептических свойств.</w:t>
      </w:r>
    </w:p>
    <w:p>
      <w:pPr>
        <w:pStyle w:val="Normal"/>
        <w:ind w:firstLine="284"/>
        <w:jc w:val="both"/>
        <w:rPr/>
      </w:pPr>
      <w:r>
        <w:rPr/>
        <w:t>Таким образом, органолептические, токсикологические и эпидемиологические факторы определяют необходимость всесторонней гигиенической оценки городских сточных вод и методов доочистки их при использовании в промышленном водоснабжении. Гигиеническая оценка должна строиться по единой методической схеме, а использование городских сточных вод в промышленности должно основываться на единых гигиенических критериях их качества.</w:t>
      </w:r>
    </w:p>
    <w:p>
      <w:pPr>
        <w:pStyle w:val="Normal"/>
        <w:ind w:firstLine="284"/>
        <w:jc w:val="both"/>
        <w:rPr/>
      </w:pPr>
      <w:r>
        <w:rPr/>
        <w:t>Авторами настоящих указаний на основании проведенных исследовательских работ сформулированы гигиенические принципы использования городских сточных вод в промышленном водоснабжении с учетом опыта и достижений гигиенической науки последних лет в целях дальнейшего развития и совершенствования водно-санитарного законодательства.</w:t>
      </w:r>
    </w:p>
    <w:p>
      <w:pPr>
        <w:pStyle w:val="Normal"/>
        <w:ind w:firstLine="284"/>
        <w:jc w:val="both"/>
        <w:rPr/>
      </w:pPr>
      <w:r>
        <w:rPr/>
        <w:t>Методические указания по гигиенической оценке использования доочищенных городских сточных вод в промышленном водоснабжении разработаны в соответствии с:</w:t>
      </w:r>
    </w:p>
    <w:p>
      <w:pPr>
        <w:pStyle w:val="Normal"/>
        <w:ind w:firstLine="284"/>
        <w:jc w:val="both"/>
        <w:rPr/>
      </w:pPr>
      <w:r>
        <w:rPr/>
        <w:t>- Постановлением ЦК КПСС и Совета Министров СССР от 1 декабря 1978 г. № 984 "О дополнительных мерах по усилению охраны природы и улучшению использования природных ресурсов";</w:t>
      </w:r>
    </w:p>
    <w:p>
      <w:pPr>
        <w:pStyle w:val="Normal"/>
        <w:ind w:firstLine="284"/>
        <w:jc w:val="both"/>
        <w:rPr/>
      </w:pPr>
      <w:r>
        <w:rPr/>
        <w:t>- Основами водного законодательства Союза ССР и союзных республик (1970);</w:t>
      </w:r>
    </w:p>
    <w:p>
      <w:pPr>
        <w:pStyle w:val="Normal"/>
        <w:ind w:firstLine="284"/>
        <w:jc w:val="both"/>
        <w:rPr/>
      </w:pPr>
      <w:r>
        <w:rPr/>
        <w:t>- Приказом Министра здравоохранения СССР от 12.02.79 № 165 "О дополнительных мерах по усилению охраны природы и улучшению использования природных ресурсов";</w:t>
      </w:r>
    </w:p>
    <w:p>
      <w:pPr>
        <w:pStyle w:val="Normal"/>
        <w:ind w:firstLine="284"/>
        <w:jc w:val="both"/>
        <w:rPr/>
      </w:pPr>
      <w:r>
        <w:rPr/>
        <w:t>- Правилами охраны поверхностных вод от загрязнения сточными водами № 1166-74;</w:t>
      </w:r>
    </w:p>
    <w:p>
      <w:pPr>
        <w:pStyle w:val="Normal"/>
        <w:ind w:firstLine="284"/>
        <w:jc w:val="both"/>
        <w:rPr/>
      </w:pPr>
      <w:r>
        <w:rPr/>
        <w:t>- Методическими указаниями по разработке и научному обоснованию предельно допустимых концентраций вредных веществ в воде водоемов № 1296-75 Минздрава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Основные понятия и термин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Городские сточные воды - смесь хозяйственно-бытовых и промышленных сточных вод, допущенных к приему в канализацию в соответствии с требованиями СНиПа II-32-74, ч. II, г. 32 "Канализация. Наружные сети и сооружения".</w:t>
      </w:r>
    </w:p>
    <w:p>
      <w:pPr>
        <w:pStyle w:val="Normal"/>
        <w:ind w:firstLine="284"/>
        <w:jc w:val="both"/>
        <w:rPr/>
      </w:pPr>
      <w:r>
        <w:rPr/>
        <w:t>2.2. Доочистка - комплекс методов и приемов, выходящих за пределы общепринятых этапов механической и биологической очистки сточных вод, направленных на достижение необходимого качества воды.</w:t>
      </w:r>
    </w:p>
    <w:p>
      <w:pPr>
        <w:pStyle w:val="Normal"/>
        <w:ind w:firstLine="284"/>
        <w:jc w:val="both"/>
        <w:rPr/>
      </w:pPr>
      <w:r>
        <w:rPr/>
        <w:t>2.3. Доочищенные городские сточные воды - городские сточные воды, соответствующие гигиеническим требованиям, предъявляемым к технической воде, используемой в народном хозяйстве.</w:t>
      </w:r>
    </w:p>
    <w:p>
      <w:pPr>
        <w:pStyle w:val="Normal"/>
        <w:ind w:firstLine="284"/>
        <w:jc w:val="both"/>
        <w:rPr/>
      </w:pPr>
      <w:r>
        <w:rPr/>
        <w:t>2.4. Закрытые системы технического водоснабжения - системы, обеспечивающие водой технологические процессы, исключающие непосредственный контакт работающих с технической водой.</w:t>
      </w:r>
    </w:p>
    <w:p>
      <w:pPr>
        <w:pStyle w:val="Normal"/>
        <w:ind w:firstLine="284"/>
        <w:jc w:val="both"/>
        <w:rPr/>
      </w:pPr>
      <w:r>
        <w:rPr/>
        <w:t>2.5. Открытые системы технического водоснабжения - системы, обеспечивающие водой технологические процессы, при которых имеет место непосредственный контакт работающих с технической вод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етодические указания распространяются на случаи использования городских сточных вод после их доочистки различными методами, как для существующих, так и для проектируемых систем производственного водоснабжения *.</w:t>
      </w:r>
    </w:p>
    <w:p>
      <w:pPr>
        <w:pStyle w:val="Normal"/>
        <w:ind w:firstLine="284"/>
        <w:jc w:val="both"/>
        <w:rPr/>
      </w:pPr>
      <w:r>
        <w:rPr/>
        <w:t>__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Методические указания не распространяются на системы производственного водоснабжения пищевых и приравненных к ним предприятий, в которых использование доочищенных сточных вод запрещ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Методические указания не распространяются на системы оборотного и повторного технического водоснабжения, использующие в качестве источника водоснабжения только промышленные сточные воды.</w:t>
      </w:r>
    </w:p>
    <w:p>
      <w:pPr>
        <w:pStyle w:val="Normal"/>
        <w:ind w:firstLine="284"/>
        <w:jc w:val="both"/>
        <w:rPr/>
      </w:pPr>
      <w:r>
        <w:rPr/>
        <w:t>При использовании сточных вод в системах оборотного охлаждающего водоснабжения с включением градирен различных конструкций следует руководствоваться "Временными методическими рекомендациями к использованию очищенных городских сточных вод и смеси их с очищенными сточными водами предприятий синтетического каучука в оборотных системах охлаждающего водоснабжения (с применением градирен открытого типа)" № 2501-81 ГСЭУ Минздрава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Гигиеническая оценка доочищенных городских сточн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Гигиеническая оценка проводится на основе комплексного изучения условий использования, методов доочистки и обеззараживания, физико-химического состава, органолептических и эпидемиологических показателей, а также степени возможной токсичности и опасности для человека городских сточных вод с целью обеспечения безопасного их использования в промышленном водоснабжении.</w:t>
      </w:r>
    </w:p>
    <w:p>
      <w:pPr>
        <w:pStyle w:val="Normal"/>
        <w:ind w:firstLine="284"/>
        <w:jc w:val="both"/>
        <w:rPr/>
      </w:pPr>
      <w:r>
        <w:rPr/>
        <w:t>4.2. Обязательным требованием такой оценки является принцип соответствия качества доочищенных сточных вод условиям их дальнейшего применения. Требования к качеству, доочистке и обеззараживанию сточных вод, в первую очередь, должны определяться степенью контакта работающих с технической водой.</w:t>
      </w:r>
    </w:p>
    <w:p>
      <w:pPr>
        <w:pStyle w:val="Normal"/>
        <w:ind w:firstLine="284"/>
        <w:jc w:val="both"/>
        <w:rPr/>
      </w:pPr>
      <w:r>
        <w:rPr/>
        <w:t>4.3. При использовании городских сточных вод в закрытых системах технического водоснабжения достаточно обеспечения эпидемической безопасности, что достигается обеззараживанием воды и соответствующими санитарно-техническими мероприятиями (цветовая маркировка распределительной сети технического водопровода, исключение возможности соединения технического водопровода с хозяйственно-питьевым и т.д.).</w:t>
      </w:r>
    </w:p>
    <w:p>
      <w:pPr>
        <w:pStyle w:val="Normal"/>
        <w:ind w:firstLine="284"/>
        <w:jc w:val="both"/>
        <w:rPr/>
      </w:pPr>
      <w:r>
        <w:rPr/>
        <w:t>4.4. При использовании сточных вод в открытых системах технического водоснабжения помимо необходимости обеспечения эпидемической безопасности, как важнейшего критерия их качества, оценка должна включать и критерии, гарантирующие безвредность для человека химического состава технической воды, а также ее благоприятные органолептические свойства.</w:t>
      </w:r>
    </w:p>
    <w:p>
      <w:pPr>
        <w:pStyle w:val="Normal"/>
        <w:ind w:firstLine="284"/>
        <w:jc w:val="both"/>
        <w:rPr/>
      </w:pPr>
      <w:r>
        <w:rPr/>
        <w:t>4.5. Органолептические исследования проводятся с натурными сточными водами по общепринятым методам. При этом предусматривается сравнительное изучение характера и степени изменения при доочистке запаха, окраски, способности к пенообразованию, включая исследования по определению пороговых разведений сточных вод.</w:t>
      </w:r>
    </w:p>
    <w:p>
      <w:pPr>
        <w:pStyle w:val="Normal"/>
        <w:ind w:firstLine="284"/>
        <w:jc w:val="both"/>
        <w:rPr/>
      </w:pPr>
      <w:r>
        <w:rPr/>
        <w:t>Особое внимание следует обращать на исчезновение, появление или усиление запахов, окраски, способности к пенообразованию в результате применения для доочистки и обеззараживания сточных вод сильных окислителей (хлора, озона и т.д.).</w:t>
      </w:r>
    </w:p>
    <w:p>
      <w:pPr>
        <w:pStyle w:val="Normal"/>
        <w:ind w:firstLine="284"/>
        <w:jc w:val="both"/>
        <w:rPr/>
      </w:pPr>
      <w:r>
        <w:rPr/>
        <w:t>4.6. Санитарно-микробиологические методы оценки должны выбираться с таким расчетом, чтобы по результатам анализа можно было иметь представление о степени эпидемической безопасности сточных вод. Проводятся в соответствии с "Методическими указаниями по санитарно-микробиологическому анализу воды поверхностных водоемов" № 2285-81 Минздрава СССР и "Инструктивно-методическими указаниями по обнаружению возбудителей кишечных инфекций бактериальной и вирусной природы в воде" № 1150-74 ГСЭУ Минздрава СССР.</w:t>
      </w:r>
    </w:p>
    <w:p>
      <w:pPr>
        <w:pStyle w:val="Normal"/>
        <w:ind w:firstLine="284"/>
        <w:jc w:val="both"/>
        <w:rPr/>
      </w:pPr>
      <w:r>
        <w:rPr/>
        <w:t>В качестве основного показателя уровня загрязнения технической воды кишечной микрофлорой служит количество лактозоположительных кишечных палочек в 1 л воды, а дополнительными - наличие сапрофитных микроорганизмов, E. coli, сальмонелл, фагов кишечных палочек, кишечных вирусов.</w:t>
      </w:r>
    </w:p>
    <w:p>
      <w:pPr>
        <w:pStyle w:val="Normal"/>
        <w:ind w:firstLine="284"/>
        <w:jc w:val="both"/>
        <w:rPr/>
      </w:pPr>
      <w:r>
        <w:rPr/>
        <w:t>При оценке эффективности работы сооружений по доочистке сточных вод на стадии лабораторных и опытно-промышленных испытаний, а также при неблагоприятной эпидемической обстановке проводится изучение воды по основным и дополнительным показателям.</w:t>
      </w:r>
    </w:p>
    <w:p>
      <w:pPr>
        <w:pStyle w:val="Normal"/>
        <w:ind w:firstLine="284"/>
        <w:jc w:val="both"/>
        <w:rPr/>
      </w:pPr>
      <w:r>
        <w:rPr/>
        <w:t>4.7. Санитарно-химические методы должны обеспечивать необходимую информацию о качестве сточных вод. При изучении состава и свойств сточных вод особое внимание следует обращать на характерные загрязнения, которые определяют специфику возможного неблагоприятного влияния таких сточных вод.</w:t>
      </w:r>
    </w:p>
    <w:p>
      <w:pPr>
        <w:pStyle w:val="Normal"/>
        <w:ind w:firstLine="284"/>
        <w:jc w:val="both"/>
        <w:rPr/>
      </w:pPr>
      <w:r>
        <w:rPr/>
        <w:t>4.7.1. Определение специфических промышленных загрязнений проводится в соответствии с методами, представленными в специальной литературе (Унифицированные методы анализа вод СССР, 1978; Унифицированные методы исследования качества вод, 1977), а также монографиях Ю.Ю. Лурье, 1984; В. Лейте, 1975.</w:t>
      </w:r>
    </w:p>
    <w:p>
      <w:pPr>
        <w:pStyle w:val="Normal"/>
        <w:ind w:firstLine="284"/>
        <w:jc w:val="both"/>
        <w:rPr/>
      </w:pPr>
      <w:r>
        <w:rPr/>
        <w:t>Определение продуктов трансформации химических веществ, образующихся в процессе обработки сточных вод, проводится на базе специализированных НИИ. При этом целесообразно использование таких методов, как тонкослойная и газовая хроматография, хромато-масс-спектрометрия.</w:t>
      </w:r>
    </w:p>
    <w:p>
      <w:pPr>
        <w:pStyle w:val="Normal"/>
        <w:ind w:firstLine="284"/>
        <w:jc w:val="both"/>
        <w:rPr/>
      </w:pPr>
      <w:r>
        <w:rPr/>
        <w:t>4.7.2. Для проведения санитарно-химического лабораторного контроля за качеством сточных вод и выбора оптимального режима их обработки рекомендуется система показателей, которая включает:</w:t>
      </w:r>
    </w:p>
    <w:p>
      <w:pPr>
        <w:pStyle w:val="Normal"/>
        <w:ind w:firstLine="284"/>
        <w:jc w:val="both"/>
        <w:rPr/>
      </w:pPr>
      <w:r>
        <w:rPr/>
        <w:t>- БПК и ХПК - как отражающие общий уровень органического загрязнения;</w:t>
      </w:r>
    </w:p>
    <w:p>
      <w:pPr>
        <w:pStyle w:val="Normal"/>
        <w:ind w:firstLine="284"/>
        <w:jc w:val="both"/>
        <w:rPr/>
      </w:pPr>
      <w:r>
        <w:rPr/>
        <w:t>- взвешенные вещества, уровень которых в значительной степени определяет эффективность обеззараживания сточных вод;</w:t>
      </w:r>
    </w:p>
    <w:p>
      <w:pPr>
        <w:pStyle w:val="Normal"/>
        <w:ind w:firstLine="284"/>
        <w:jc w:val="both"/>
        <w:rPr/>
      </w:pPr>
      <w:r>
        <w:rPr/>
        <w:t>- металлы - соединения, которые нередко определяют токсичность и опасность сточных вод;</w:t>
      </w:r>
    </w:p>
    <w:p>
      <w:pPr>
        <w:pStyle w:val="Normal"/>
        <w:ind w:firstLine="284"/>
        <w:jc w:val="both"/>
        <w:rPr/>
      </w:pPr>
      <w:r>
        <w:rPr/>
        <w:t>- специфические ингредиенты, такие, как фенолы, СПАВ, нефтепродукты, а также ряд других в зависимости от отрасли промышленности.</w:t>
      </w:r>
    </w:p>
    <w:p>
      <w:pPr>
        <w:pStyle w:val="Normal"/>
        <w:ind w:firstLine="284"/>
        <w:jc w:val="both"/>
        <w:rPr/>
      </w:pPr>
      <w:r>
        <w:rPr/>
        <w:t>4.8. Исследования по токсикологической оценке сточных вод проводятся специализированными НИИ гигиенического профиля и гигиеническими кафедрами медвузов на стадии выполнения научно-исследовательских работ в случаях использования сточных вод в открытых системах технического водоснабжения.</w:t>
      </w:r>
    </w:p>
    <w:p>
      <w:pPr>
        <w:pStyle w:val="Normal"/>
        <w:ind w:firstLine="284"/>
        <w:jc w:val="both"/>
        <w:rPr/>
      </w:pPr>
      <w:r>
        <w:rPr/>
        <w:t>4.8.1. При использовании сточных вод в открытых системах технического водоснабжения, несмотря на относительно небольшую площадь контакта тела работающих с технической водой (5-10%), систематическое воздействие остаточных количеств химических соединений, содержащихся в ней, может оказаться небезразличным для здоровья человека.</w:t>
      </w:r>
    </w:p>
    <w:p>
      <w:pPr>
        <w:pStyle w:val="Normal"/>
        <w:ind w:firstLine="284"/>
        <w:jc w:val="both"/>
        <w:rPr/>
      </w:pPr>
      <w:r>
        <w:rPr/>
        <w:t>При проведении исследований по оценке накожного действия сточных вод следует руководствоваться основными положениями "Методических рекомендаций по изучению кожно-резорбтивного действия химических соединений при гигиеническом регламентировании их содержания в воде" № 2377-81 ГСЭУ Минздрава СССР.</w:t>
      </w:r>
    </w:p>
    <w:p>
      <w:pPr>
        <w:pStyle w:val="Normal"/>
        <w:ind w:firstLine="284"/>
        <w:jc w:val="both"/>
        <w:rPr/>
      </w:pPr>
      <w:r>
        <w:rPr/>
        <w:t>4.8.2. Помимо накожного пути поступления токсических компонентов сточных вод важную роль играет возможность ингаляционного и перорального пути поступления их в организм.</w:t>
      </w:r>
    </w:p>
    <w:p>
      <w:pPr>
        <w:pStyle w:val="Normal"/>
        <w:ind w:firstLine="284"/>
        <w:jc w:val="both"/>
        <w:rPr/>
      </w:pPr>
      <w:r>
        <w:rPr/>
        <w:t>При оценке выраженности токсического действия доочищенной воды необходимо руководствоваться рекомендациями, изложенными в "Методических указаниях по разработке и научному обоснованию предельно допустимых концентраций вредных веществ в воде водоемов" № 1296-75 Минздрава СССР. При этом следует учитывать, что:</w:t>
      </w:r>
    </w:p>
    <w:p>
      <w:pPr>
        <w:pStyle w:val="Normal"/>
        <w:ind w:firstLine="284"/>
        <w:jc w:val="both"/>
        <w:rPr/>
      </w:pPr>
      <w:r>
        <w:rPr/>
        <w:t>- основная информация о степени опасности и токсичности сточных вод может быть получена только на основе интегральной их оценки при единых условиях постановки опытов, наиболее адекватных реальным условиям использования доочищенных сточных вод на производстве;</w:t>
      </w:r>
    </w:p>
    <w:p>
      <w:pPr>
        <w:pStyle w:val="Normal"/>
        <w:ind w:firstLine="284"/>
        <w:jc w:val="both"/>
        <w:rPr/>
      </w:pPr>
      <w:r>
        <w:rPr/>
        <w:t>- для выявления возможного неблагоприятного влияния доочищенных сточных вод на организм требуется проведение хронического эксперимента длительностью не менее 6-8 месяцев, поскольку по своему действию на организм сточные воды относятся к факторам малой интенсивности;</w:t>
      </w:r>
    </w:p>
    <w:p>
      <w:pPr>
        <w:pStyle w:val="Normal"/>
        <w:ind w:firstLine="284"/>
        <w:jc w:val="both"/>
        <w:rPr/>
      </w:pPr>
      <w:r>
        <w:rPr/>
        <w:t>- необходимо широкое использование интегральных приемов оценки состояния теплокровного организма, вследствие отсутствия сведений о характере токсического действия на организм большинства химических веществ, содержащихся в сточных водах;</w:t>
      </w:r>
    </w:p>
    <w:p>
      <w:pPr>
        <w:pStyle w:val="Normal"/>
        <w:ind w:firstLine="284"/>
        <w:jc w:val="both"/>
        <w:rPr/>
      </w:pPr>
      <w:r>
        <w:rPr/>
        <w:t>- при использовании для доочистки и обеззараживания сточных вод сильных окислителей (озон, хлор и т.д.) существует реальная опасность образования веществ, в частности галоидометанов (хлороформ, дихлорбромметан, дибромхлорметан и др.), обладающих отдаленными последствиями действия на организм, поэтому наряду с оценкой общетоксического действия требуется изучить и возможные отдаленные эффек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Гигиенические критерии качества доочищенных городских сточн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Критерии для закрытых систем технического водоснабжения</w:t>
      </w:r>
    </w:p>
    <w:p>
      <w:pPr>
        <w:pStyle w:val="Normal"/>
        <w:ind w:firstLine="284"/>
        <w:jc w:val="both"/>
        <w:rPr/>
      </w:pPr>
      <w:r>
        <w:rPr/>
        <w:t>5.1.1. В закрытых системах технического водоснабжения доочищенные сточные воды могут быть использованы при повторном и последовательном пополнении охлаждающих систем, не включающих градирни различных конструкций, восполнении потерь воды в оборотных системах и пр.</w:t>
      </w:r>
    </w:p>
    <w:p>
      <w:pPr>
        <w:pStyle w:val="Normal"/>
        <w:ind w:firstLine="284"/>
        <w:jc w:val="both"/>
        <w:rPr/>
      </w:pPr>
      <w:r>
        <w:rPr/>
        <w:t>5.1.2. При использовании сточных вод в закрытых системах технического водоснабжения контакт работающих с технической водой скорее исключение, чем правило. Поэтому основным условием их использования является предупреждение появления случайных инфекционных заболеваний водной этиологии, что достигается обеззараживанием сточных вод.</w:t>
      </w:r>
    </w:p>
    <w:p>
      <w:pPr>
        <w:pStyle w:val="Normal"/>
        <w:ind w:firstLine="284"/>
        <w:jc w:val="both"/>
        <w:rPr/>
      </w:pPr>
      <w:r>
        <w:rPr/>
        <w:t>Необходимая степень обеззараживания доочищенных сточных вод достигается при соответствии их качества требованиям, представленным в табл. 1.</w:t>
      </w:r>
    </w:p>
    <w:p>
      <w:pPr>
        <w:pStyle w:val="Normal"/>
        <w:ind w:firstLine="284"/>
        <w:jc w:val="both"/>
        <w:rPr/>
      </w:pPr>
      <w:r>
        <w:rPr/>
        <w:t>При использовании для обеззараживания сточных вод хлора остаточный уровень его должен быть не менее 1,0 мг/л при времени контакта не менее 30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5"/>
        <w:gridCol w:w="4157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уровни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вешенные вещества, мг/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ПК5, мг O</w:t>
            </w:r>
            <w:r>
              <w:rPr>
                <w:vertAlign w:val="subscript"/>
              </w:rPr>
              <w:t>2</w:t>
            </w:r>
            <w:r>
              <w:rPr/>
              <w:t>/л</w:t>
            </w:r>
          </w:p>
        </w:tc>
        <w:tc>
          <w:tcPr>
            <w:tcW w:w="4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ПК, мг O</w:t>
            </w:r>
            <w:r>
              <w:rPr>
                <w:vertAlign w:val="subscript"/>
              </w:rPr>
              <w:t>2</w:t>
            </w:r>
            <w:r>
              <w:rPr/>
              <w:t>/л</w:t>
            </w:r>
          </w:p>
        </w:tc>
        <w:tc>
          <w:tcPr>
            <w:tcW w:w="4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 - индекс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1.3. Для доочистки и обеззараживания городских сточных вод могут быть использованы любые методы (фильтры с зернистой загрузкой, биологические пруды, озонирование, импульсные электрические разряды, электролиз и т.д.), позволяющие получить воду с качеством, отвечающим указанным выше требованиям.</w:t>
      </w:r>
    </w:p>
    <w:p>
      <w:pPr>
        <w:pStyle w:val="Normal"/>
        <w:ind w:firstLine="284"/>
        <w:jc w:val="both"/>
        <w:rPr/>
      </w:pPr>
      <w:r>
        <w:rPr/>
        <w:t>При оценке способов обеззараживания следует отдавать предпочтение тем из них, которые обладают "последействием", что исключает или ограничивает кратность повторных обработок.</w:t>
      </w:r>
    </w:p>
    <w:p>
      <w:pPr>
        <w:pStyle w:val="Normal"/>
        <w:ind w:firstLine="284"/>
        <w:jc w:val="both"/>
        <w:rPr/>
      </w:pPr>
      <w:r>
        <w:rPr/>
        <w:t>5.2. Критерии для открытых систем технического водоснабжения</w:t>
      </w:r>
    </w:p>
    <w:p>
      <w:pPr>
        <w:pStyle w:val="Normal"/>
        <w:ind w:firstLine="284"/>
        <w:jc w:val="both"/>
        <w:rPr/>
      </w:pPr>
      <w:r>
        <w:rPr/>
        <w:t>5.2.1. При использовании городских сточных вод в открытых системах технического водоснабжения эпидемическая безопасность является важнейшим критерием их качества, а следовательно и степени их доочистки. Вместе с тем важное значение имеют химические и органолептические показатели.</w:t>
      </w:r>
    </w:p>
    <w:p>
      <w:pPr>
        <w:pStyle w:val="Normal"/>
        <w:ind w:firstLine="284"/>
        <w:jc w:val="both"/>
        <w:rPr/>
      </w:pPr>
      <w:r>
        <w:rPr/>
        <w:t>5.2.2. Для получения доочищенной воды с высокими органолептическими показателями, безвредной по химическому составу и безопасной в эпидемическом отношении, как правило, необходимо применение комплекса методов доочистки и обеззараживания, позволяющих добиться более полного удаления органических веществ (коагуляция, озонирование, сорбция и др.).</w:t>
      </w:r>
    </w:p>
    <w:p>
      <w:pPr>
        <w:pStyle w:val="Normal"/>
        <w:ind w:firstLine="284"/>
        <w:jc w:val="both"/>
        <w:rPr/>
      </w:pPr>
      <w:r>
        <w:rPr/>
        <w:t>5.2.3. При любом сочетании приемов и методов доочистки и обеззараживания основным условием является соответствие качества доочищенной воды следующим гигиеническим требованиям (табл. 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уровн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х, баллы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, отсутствие в столбике воды, см, не менее</w:t>
            </w:r>
          </w:p>
        </w:tc>
        <w:tc>
          <w:tcPr>
            <w:tcW w:w="3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вешенные вещества, мг/л</w:t>
            </w:r>
          </w:p>
        </w:tc>
        <w:tc>
          <w:tcPr>
            <w:tcW w:w="3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ПК5, мг O</w:t>
            </w:r>
            <w:r>
              <w:rPr>
                <w:vertAlign w:val="subscript"/>
              </w:rPr>
              <w:t>2</w:t>
            </w:r>
            <w:r>
              <w:rPr/>
              <w:t>/л</w:t>
            </w:r>
          </w:p>
        </w:tc>
        <w:tc>
          <w:tcPr>
            <w:tcW w:w="3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ПК, мг O</w:t>
            </w:r>
            <w:r>
              <w:rPr>
                <w:vertAlign w:val="subscript"/>
              </w:rPr>
              <w:t>2</w:t>
            </w:r>
            <w:r>
              <w:rPr/>
              <w:t>/л</w:t>
            </w:r>
          </w:p>
        </w:tc>
        <w:tc>
          <w:tcPr>
            <w:tcW w:w="3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фические ингредиенты, мг/л</w:t>
            </w:r>
          </w:p>
        </w:tc>
        <w:tc>
          <w:tcPr>
            <w:tcW w:w="3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 - индекс</w:t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2.4. Доочистку городских сточных вод до приведенных показателей можно осуществлять как на локальных очистных сооружениях предприятий, использующих доочищенную воду в открытых системных, так и на городских очистных сооружениях. Эти варианты должны быть обоснованы технико-экономическими расчетами.</w:t>
      </w:r>
    </w:p>
    <w:p>
      <w:pPr>
        <w:pStyle w:val="Normal"/>
        <w:ind w:firstLine="284"/>
        <w:jc w:val="both"/>
        <w:rPr/>
      </w:pPr>
      <w:r>
        <w:rPr/>
        <w:t>5.2.5. Система доочистки сточных вод должна строиться таким образом, чтобы гарантировать строгое обеспечение уровней всех приведенных показателей, а не одного из них, пусть даже самого важного. К примеру, путем обработки большими дозами хлора биологически очищенных городских сточных вод можно добиться соответствия их по бактериологическим показателям не только требованиям, предъявляемым к сточной, но и к питьевой воде. Однако после такой обработки сточные воды приобретают выраженный запах и окраску, становятся опасными для работающих, что делает их непригодными для использования в открытых системах.</w:t>
      </w:r>
    </w:p>
    <w:p>
      <w:pPr>
        <w:pStyle w:val="Normal"/>
        <w:ind w:firstLine="284"/>
        <w:jc w:val="both"/>
        <w:rPr/>
      </w:pPr>
      <w:r>
        <w:rPr/>
        <w:t>5.2.6. Особую опасность представляет использование сточных вод в технологических процессах, сопровождающихся образованием аэрозолей, особенно в условиях высокой температуры окружающей среды (при охлаждении раскаленного металла). Требования к качеству сточных вод по токсикологическим показателям для таких случаев должны быть максимально жесткими - уровень специфических ингредиентов не должен превышать ПДК для воздуха рабочей зоны согласно ГОСТ 12.1.005-76 "Система стандартов безопасности труда. Воздух рабочей зоны. Общие санитарно-гигиенические требования".</w:t>
      </w:r>
    </w:p>
    <w:p>
      <w:pPr>
        <w:pStyle w:val="Normal"/>
        <w:ind w:firstLine="284"/>
        <w:jc w:val="both"/>
        <w:rPr/>
      </w:pPr>
      <w:r>
        <w:rPr/>
        <w:t>5.2.7. Приведенные гигиенические критерии качества доочищенных городских сточных вод дают возможность обеспечить безопасное для человека использование их в открытых системах технического водоснабжения, а также оперативный контроль их качества.</w:t>
      </w:r>
    </w:p>
    <w:p>
      <w:pPr>
        <w:pStyle w:val="Normal"/>
        <w:ind w:firstLine="284"/>
        <w:jc w:val="both"/>
        <w:rPr/>
      </w:pPr>
      <w:r>
        <w:rPr/>
        <w:t>Показатели качества доочищенной воды и допустимые их уровни могут уточняться и расширяться по мере накопления новых данных и изменения характера использования доочищенных городских сточных вод в промышл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Производственный лабораторный контрол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Производственный лабораторный контроль выполняется силами санитарных лабораторий промышленных предприятий и учреждений, в ведении которых находятся сооружения по доочистке городских сточных вод, при методическом руководстве учреждений санитарно-эпидемиологической службы. Он включает контроль за работой сооружений по доочистке сточных вод, а также качеством воды, подаваемой в систему технического водоснабжения.</w:t>
      </w:r>
    </w:p>
    <w:p>
      <w:pPr>
        <w:pStyle w:val="Normal"/>
        <w:ind w:firstLine="284"/>
        <w:jc w:val="both"/>
        <w:rPr/>
      </w:pPr>
      <w:r>
        <w:rPr/>
        <w:t>Содержание и характер лабораторного контроля определяется системой технического водоснабжения, в которую подаются доочищенные городские сточные воды.</w:t>
      </w:r>
    </w:p>
    <w:p>
      <w:pPr>
        <w:pStyle w:val="Normal"/>
        <w:ind w:firstLine="284"/>
        <w:jc w:val="both"/>
        <w:rPr/>
      </w:pPr>
      <w:r>
        <w:rPr/>
        <w:t>6.2. При закрытых системах технического водоснабжения в доочищенных сточных водах в качестве обязательных показателей определяются: остаточное содержание дезинфектанта - каждый час; взвешенные вещества и коли - индекс - 1 раз в сутки; БПК5 и ХПК - один раз в неделю.</w:t>
      </w:r>
    </w:p>
    <w:p>
      <w:pPr>
        <w:pStyle w:val="Normal"/>
        <w:ind w:firstLine="284"/>
        <w:jc w:val="both"/>
        <w:rPr/>
      </w:pPr>
      <w:r>
        <w:rPr/>
        <w:t>6.3. При использовании сточных вод в открытых системах технического водоснабжения определяются следующие показатели: остаточное содержание дезинфектанта - каждый час; интенсивность запаха и окраски, содержание взвешенных веществ и коли - индекс - 1 раз в сутки; БПК5 и ХПК - один раз в неделю; содержание специфических ингредиентов - не менее одного раза в месяц.</w:t>
      </w:r>
    </w:p>
    <w:p>
      <w:pPr>
        <w:pStyle w:val="Normal"/>
        <w:ind w:firstLine="284"/>
        <w:jc w:val="both"/>
        <w:rPr/>
      </w:pPr>
      <w:r>
        <w:rPr/>
        <w:t>6.4. О всех случаях превышения коли - индекса более 100 доочищенных городских сточных вод, используемых в открытых системах технического водоснабжения, санитарные лаборатории промышленных предприятий и учреждений, в ведении которых находятся сооружения по доочистке сточных вод, сообщают санитарно-эпидемиологической службе на местах.</w:t>
      </w:r>
    </w:p>
    <w:p>
      <w:pPr>
        <w:pStyle w:val="Normal"/>
        <w:ind w:firstLine="284"/>
        <w:jc w:val="both"/>
        <w:rPr/>
      </w:pPr>
      <w:r>
        <w:rPr/>
        <w:t>6.5. При использовании в системах промышленного водоснабжения ингибиторов коррозии, стабилизаторов и др. реагентов проводится контроль за их содержани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Организация предупредительного и текущего санитарного надзор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7.1. Предупредительный санитарный надзор за сооружениями очистки и доочистки городских сточных вод и предприятиями, на которых предполагается использование доочищенных сточных вод для технического водоснабжения, осуществляется в соответствии с действующим санитарным законодательством.</w:t>
      </w:r>
    </w:p>
    <w:p>
      <w:pPr>
        <w:pStyle w:val="Normal"/>
        <w:ind w:firstLine="284"/>
        <w:jc w:val="both"/>
        <w:rPr/>
      </w:pPr>
      <w:r>
        <w:rPr/>
        <w:t>Конкретные приемы и методы очистки сточных вод должны разрабатываться применительно к условиям использования и требованиям к качеству воды в каждой отрасли промышленности. Набор сооружений по доочистке сточных вод должен определяться степенью контакта работающих с технической водой.</w:t>
      </w:r>
    </w:p>
    <w:p>
      <w:pPr>
        <w:pStyle w:val="Normal"/>
        <w:ind w:firstLine="284"/>
        <w:jc w:val="both"/>
        <w:rPr/>
      </w:pPr>
      <w:r>
        <w:rPr/>
        <w:t>7.2. Выбор технологических процессов и оборудования, на которых предполагается использование доочищенных городских сточных вод, должен быть согласован с органами и учреждениями санитарно-эпидемиологической службы.</w:t>
      </w:r>
    </w:p>
    <w:p>
      <w:pPr>
        <w:pStyle w:val="Normal"/>
        <w:ind w:firstLine="284"/>
        <w:jc w:val="both"/>
        <w:rPr/>
      </w:pPr>
      <w:r>
        <w:rPr/>
        <w:t>7.3. На предприятиях, использующих доочищенные городские сточные воды, обязательным требованием является обеспечение цветовой маркировки распределительной сети технического водопровода и полное исключение возможности соединения технического водопровода с хозяйственно-питьевым, а также использование воды, предназначенной для закрытых систем в технологических процессах с открытой водной поверхностью.</w:t>
      </w:r>
    </w:p>
    <w:p>
      <w:pPr>
        <w:pStyle w:val="Normal"/>
        <w:ind w:firstLine="284"/>
        <w:jc w:val="both"/>
        <w:rPr/>
      </w:pPr>
      <w:r>
        <w:rPr/>
        <w:t>7.4. На сооружениях по очистке и доочистке городских сточных вод должна быть предусмотрена надежная система контроля за их эксплуатацией, по возможности автоматическая, на всех этапах очистки и в особенности на стадии обеззараживания.</w:t>
      </w:r>
    </w:p>
    <w:p>
      <w:pPr>
        <w:pStyle w:val="Normal"/>
        <w:ind w:firstLine="284"/>
        <w:jc w:val="both"/>
        <w:rPr/>
      </w:pPr>
      <w:r>
        <w:rPr/>
        <w:t>7.5. При коли - индексе более 100 в доочищенных сточных водах, используемых в открытых системах технического водоснабжения, а также при неблагоприятной эпидемической обстановке проводятся дополнительные исследования воды на содержание энтеропатогенных бактерий и фагов кишечной палочки.</w:t>
      </w:r>
    </w:p>
    <w:p>
      <w:pPr>
        <w:pStyle w:val="Normal"/>
        <w:ind w:firstLine="284"/>
        <w:jc w:val="both"/>
        <w:rPr/>
      </w:pPr>
      <w:r>
        <w:rPr/>
        <w:t>7.6. Государственный санитарный надзор за системами технического водоснабжения при использовании в них доочищенных городских сточных вод осуществляется в сроки, установленные местными органами санитарно-эпидемиологической службы, но не реже одного раза в квартал.</w:t>
      </w:r>
    </w:p>
    <w:p>
      <w:pPr>
        <w:pStyle w:val="Normal"/>
        <w:ind w:firstLine="284"/>
        <w:jc w:val="both"/>
        <w:rPr/>
      </w:pPr>
      <w:r>
        <w:rPr/>
        <w:t>7.7. Органы и учреждения санитарно-эпидемиологической службы систематически должны проводить санитарно-просветительную работу, направленную на исключение возможности использования систем технического водоснабжения для питьевых целей, личной гигиены, купания и т.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введением данных Методических указаний утрачивают силу "Временные методические рекомендации к использованию доочищенных городских сточных вод в техническом водоснабжении" № 1857-78 Минздрава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7:23:00Z</dcterms:created>
  <dc:creator>Тункин</dc:creator>
  <dc:description/>
  <cp:keywords/>
  <dc:language>en-US</dc:language>
  <cp:lastModifiedBy>Анна Николаевна</cp:lastModifiedBy>
  <dcterms:modified xsi:type="dcterms:W3CDTF">2007-03-19T13:56:00Z</dcterms:modified>
  <cp:revision>4</cp:revision>
  <dc:subject/>
  <dc:title>МУ 3224-85</dc:title>
</cp:coreProperties>
</file>